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272607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3391672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